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274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асмина Ђорђ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англистик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10/5-153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8. новембра 2015. </w:t>
            </w:r>
            <w:r>
              <w:rPr>
                <w:spacing w:val="-5"/>
                <w:sz w:val="22"/>
                <w:szCs w:val="22"/>
              </w:rPr>
              <w:t>године</w:t>
            </w:r>
            <w:r>
              <w:rPr>
                <w:spacing w:val="-5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стина Срђан Ђурђ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The application of CALL techniques in the EFL revision class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i/>
                <w:lang w:val="sr-CS"/>
              </w:rPr>
              <w:t>Примена различитих техника карактеристичних за учење језика уз помоћ рачунара на часовима обнављања градива у настави енглеског језик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ind w:firstLine="579"/>
              <w:jc w:val="left"/>
              <w:rPr/>
            </w:pPr>
            <w:r>
              <w:rPr/>
              <w:t>M</w:t>
            </w:r>
            <w:r>
              <w:rPr>
                <w:lang w:val="sr-CS"/>
              </w:rPr>
              <w:t>астер рад кандида</w:t>
            </w:r>
            <w:r>
              <w:rPr>
                <w:lang w:val="sr-RS"/>
              </w:rPr>
              <w:t>ткиње Кристине Ђурђановић</w:t>
            </w:r>
            <w:r>
              <w:rPr>
                <w:lang w:val="sr-CS"/>
              </w:rPr>
              <w:t xml:space="preserve"> ,,</w:t>
            </w:r>
            <w:r>
              <w:rPr>
                <w:rFonts w:cs="TimesNewRomanPSMT;Times New Roman" w:ascii="TimesNewRomanPSMT;Times New Roman" w:hAnsi="TimesNewRomanPSMT;Times New Roman"/>
              </w:rPr>
              <w:t>The application of CALL techniques 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the EFL revision classes</w:t>
            </w:r>
            <w:r>
              <w:rPr>
                <w:rFonts w:cs="TimesNewRomanPSMT;Times New Roman" w:ascii="Calibri" w:hAnsi="Calibri"/>
                <w:lang w:val="sr-RS"/>
              </w:rPr>
              <w:t xml:space="preserve">'' </w:t>
            </w:r>
            <w:r>
              <w:rPr>
                <w:lang w:val="sr-RS"/>
              </w:rPr>
              <w:t xml:space="preserve">урађен је на енглеском језику, </w:t>
            </w:r>
            <w:r>
              <w:rPr>
                <w:rFonts w:eastAsia="SimSun;ËÎÌå"/>
                <w:lang w:val="sr-RS" w:eastAsia="zh-CN"/>
              </w:rPr>
              <w:t xml:space="preserve">изложен је на </w:t>
            </w:r>
            <w:r>
              <w:rPr>
                <w:rFonts w:eastAsia="SimSun;ËÎÌå"/>
                <w:lang w:eastAsia="zh-CN"/>
              </w:rPr>
              <w:t>79 страна</w:t>
            </w:r>
            <w:r>
              <w:rPr>
                <w:rFonts w:eastAsia="SimSun;ËÎÌå"/>
                <w:lang w:val="sr-RS" w:eastAsia="zh-CN"/>
              </w:rPr>
              <w:t xml:space="preserve"> стандардног формата и подељен је у шест поглавља. </w:t>
            </w:r>
            <w:r>
              <w:rPr>
                <w:lang w:val="sr-CS"/>
              </w:rPr>
              <w:t xml:space="preserve">На самом почетку дата </w:t>
            </w:r>
            <w:r>
              <w:rPr>
                <w:lang w:val="sr-RS"/>
              </w:rPr>
              <w:t xml:space="preserve">су </w:t>
            </w:r>
            <w:r>
              <w:rPr>
                <w:lang w:val="sr-CS"/>
              </w:rPr>
              <w:t xml:space="preserve">два апстракта, на српском и енглеском језику, а затим следе поглавља </w:t>
            </w:r>
            <w:r>
              <w:rPr>
                <w:i/>
                <w:lang w:val="sr-Latn-RS"/>
              </w:rPr>
              <w:t>Introduct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Увод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oretical framework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Теоријски оквир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Previous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тходна истраживањ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27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Empirical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Емпиријско истраживање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8-32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 analysis of the results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Анализа добијених резултат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33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47</w:t>
            </w:r>
            <w:r>
              <w:rPr>
                <w:lang w:val="sr-RS"/>
              </w:rPr>
              <w:t xml:space="preserve">) и </w:t>
            </w:r>
            <w:r>
              <w:rPr>
                <w:i/>
                <w:lang w:val="sr-Latn-RS"/>
              </w:rPr>
              <w:t>Conclus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Закључак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</w:t>
            </w:r>
            <w:r>
              <w:rPr>
                <w:lang w:val="sr-Latn-RS"/>
              </w:rPr>
              <w:t xml:space="preserve"> 48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0</w:t>
            </w:r>
            <w:r>
              <w:rPr>
                <w:lang w:val="sr-RS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left="76" w:right="163" w:firstLine="491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 xml:space="preserve">На крају рада (стр. </w:t>
            </w:r>
            <w:r>
              <w:rPr>
                <w:lang w:val="sr-Latn-RS"/>
              </w:rPr>
              <w:t>51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4</w:t>
            </w:r>
            <w:r>
              <w:rPr>
                <w:lang w:val="sr-RS"/>
              </w:rPr>
              <w:t xml:space="preserve">) налази се списак коришћене литературе од </w:t>
            </w: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референци, примарно новије англистичке литературе релевантне за ово истраживање. На самом крају рада дата су и четири додатка (стр. </w:t>
            </w:r>
            <w:r>
              <w:rPr>
                <w:lang w:val="sr-Latn-RS"/>
              </w:rPr>
              <w:t>55-79</w:t>
            </w:r>
            <w:r>
              <w:rPr>
                <w:lang w:val="sr-RS"/>
              </w:rPr>
              <w:t>: детаљни план часа, додаци плану часа и евалутивни упитник)</w:t>
            </w:r>
            <w:r>
              <w:rPr>
                <w:lang w:val="sr-Latn-RS"/>
              </w:rPr>
              <w:t xml:space="preserve">. </w:t>
            </w:r>
          </w:p>
        </w:tc>
      </w:tr>
      <w:tr>
        <w:trPr>
          <w:trHeight w:val="1196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ind w:firstLine="721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едставља теоријско-емпиријско и апликативно истраживање из области примењено-лингвистичке и методичке дисциплине Учење језика уз помоћ рачунара (енгл. </w:t>
            </w:r>
            <w:r>
              <w:rPr>
                <w:rFonts w:eastAsia="SimSun;ËÎÌå"/>
                <w:i/>
                <w:lang w:eastAsia="zh-CN"/>
              </w:rPr>
              <w:t>Computer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Assisted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anguage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earning</w:t>
            </w:r>
            <w:r>
              <w:rPr>
                <w:rFonts w:eastAsia="SimSun;ËÎÌå"/>
                <w:lang w:val="sr-RS" w:eastAsia="zh-CN"/>
              </w:rPr>
              <w:t xml:space="preserve">, скраћено </w:t>
            </w:r>
            <w:r>
              <w:rPr>
                <w:rFonts w:eastAsia="SimSun;ËÎÌå"/>
                <w:i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>). Конкретно, рад се бави приказом употребе савремених технологија у настави енглеског језика на основном, нижем средњем и средњем ниву знања, на часовима обнављања градива, примарно граматичких и лексичких целина.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  <w:t>Основна идеја рада је да прикаже и кроз конкретну наставу илуструје да се обнављање градива може радити на другачији начин, динамичније и ефикасније, уз коришћење онлајн ресурса</w:t>
            </w:r>
            <w:r>
              <w:rPr>
                <w:rFonts w:eastAsia="SimSun;ËÎÌå"/>
                <w:lang w:val="sr-Latn-RS" w:eastAsia="zh-CN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и чему се вежбају све четири језичке вештине. Претпоставка је да коришћење технологије на часовима обнављања може допринети општем циљу учења страног језика, а то је да ученици постану компетентни говорници, отворени ка другим културама и језицима. 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eastAsia="SimSun;ËÎÌå"/>
                <w:lang w:val="sr-RS" w:eastAsia="zh-CN"/>
              </w:rPr>
              <w:t xml:space="preserve">Емпиријско истраживање спроведено у ово раду конципирано је тако да докаже неке теоријске поставке примењенолингвистичке дисциплине Учење језика уз помоћ рачунара (енгл. </w:t>
            </w:r>
            <w:r>
              <w:rPr>
                <w:rFonts w:eastAsia="SimSun;ËÎÌå"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 xml:space="preserve">) и као покушај да се неки аспекти и технике уведу као додатак постојећим наставним плановима како би се одговорило на потребе савремених ученика. Емпиријско истраживање даје преглед неких алата и техника а резултати истраживања могли би се користити као део наставног плана за стране језике како у државним школама тако и у приватним школама за стране језике. На тај начин, теоријски и емпиријски део рада представљају допринос промовисању дисциплине Учење језика уз помоћ рачунара и њену примену на часовима обнављања и у настави енглеској језика уопшт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У првом сегменту рада, </w:t>
            </w:r>
            <w:r>
              <w:rPr>
                <w:rFonts w:eastAsia="Times New Roman"/>
                <w:i/>
                <w:lang w:val="sr-RS"/>
              </w:rPr>
              <w:t>Уводу</w:t>
            </w:r>
            <w:r>
              <w:rPr>
                <w:rFonts w:eastAsia="Times New Roman"/>
                <w:lang w:val="sr-RS"/>
              </w:rPr>
              <w:t xml:space="preserve">, кандидаткиња спецификује свој предмет и циљ истраживања, као и мотивацију за овакво истраживање. </w:t>
            </w:r>
          </w:p>
          <w:p>
            <w:pPr>
              <w:pStyle w:val="Normal"/>
              <w:spacing w:before="120" w:after="0"/>
              <w:ind w:left="74" w:right="164" w:firstLine="493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другом сегменту кандидаткиња спецификује примењенолингвистичку дисциплину Учење језика уз помоћ рачунара као свој основни теоријски оквир, даје детаљну дефиницију и кратак историјат свих кључних појмова,</w:t>
            </w:r>
            <w:r>
              <w:rPr>
                <w:rFonts w:eastAsia="Times New Roman"/>
                <w:lang w:val="sr-Latn-RS"/>
              </w:rPr>
              <w:t xml:space="preserve"> као и најчешће коришћених </w:t>
            </w:r>
            <w:r>
              <w:rPr>
                <w:rFonts w:eastAsia="Times New Roman"/>
                <w:lang w:val="sr-RS"/>
              </w:rPr>
              <w:t xml:space="preserve">технолошких апликација у настави. Посебно поглавље са неколико потпоглавља посвећено је педагошким </w:t>
            </w:r>
            <w:r>
              <w:rPr>
                <w:rFonts w:eastAsia="Times New Roman"/>
                <w:spacing w:val="-4"/>
                <w:lang w:val="sr-RS"/>
              </w:rPr>
              <w:t>аспектима коришћења технологије, значају мотивације код ученика, значају часова обнављања</w:t>
            </w:r>
            <w:r>
              <w:rPr>
                <w:rFonts w:eastAsia="Times New Roman"/>
                <w:lang w:val="sr-RS"/>
              </w:rPr>
              <w:t xml:space="preserve"> градива, као и могућностима примене технологије у настави граматике, лексике и култур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Трећи сегмент мастер рада даје кратак преглед радова који су од значаја за спроведено емпиријско истраживање, са посебним освртом на истраживања која су била рађена у нашој средини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>У четвртом поглављу кандидаткиња даје приказ експерименталног блока часова који су осмишљени тако да практично провере и докажу теоријске идеје представљене у другом и трећем поглављу рада и описује методологију истраживања (конципирање часова обнављања градива, избор ученичке популације, техничке захтеве) и планове часова (који су у целини дати у додатку на крају рада). Експеримент обухвата пет часова са ученицима основног, нижег средњег и средњег нивоа, у приватној школи енглеског језика, уз три експерименталне групе и три контролне групе, које су имале уобичајене часове обнављања. Конкретна идеја експеримента била је да се обнављање конкретне језичке јединице изеде у конкретном, реалистичном контексту, при чему би ученици постаји још свеснији значаја коришћења енгеског језика. За разлику од традиционалног начина обнављања, када се граматика и лексика овнављају и утврђују као изоловане језичке јединице, у експериментаним часовима све области обнављање су дате у контексу и кроз практичан процес израде мини пројекат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/>
            </w:pPr>
            <w:r>
              <w:rPr>
                <w:rFonts w:eastAsia="Times New Roman"/>
                <w:lang w:val="sr-RS"/>
              </w:rPr>
              <w:t xml:space="preserve">Најоригиналнији и највећи део мастер рада представља пето поглавље у коме кандидаткиња даје детаљну дискусију и квалитативну анализу добијених резултата. Дискусија експеримента у највећој мери се бави разматрањем примене теоријских поставки савремене методике наставе страних језика и учења језика уз помоћ рачунара. Кандидаткиња описује и евалуира употребу аутентичних материјала, што је један од основних захтева и критеријума успешности савремене наставе страних језика – видео материјала и специјализованих сајтова који прате уџбеник и других специјализованих сајтова, и закључује да правилни избор таквих материјала у учионици, као и упућивање ученика како да их сами користе умногоме доприноси квалитету и занимљивости часа. Остали теоријски постулати које кандидаткиња разматра у контексту својих часова су самосталност и компетентност ученика у раду (енгл. </w:t>
            </w:r>
            <w:r>
              <w:rPr>
                <w:rFonts w:eastAsia="Times New Roman"/>
                <w:i/>
              </w:rPr>
              <w:t>agency</w:t>
            </w:r>
            <w:r>
              <w:rPr>
                <w:rFonts w:eastAsia="Times New Roman"/>
                <w:lang w:val="sr-RS"/>
              </w:rPr>
              <w:t xml:space="preserve">), која је нарочито дошла до изражаја у фази продукције, интегрисање језичких вештина, промовисање ученичке аутономије (енгл. </w:t>
            </w:r>
            <w:r>
              <w:rPr>
                <w:rFonts w:eastAsia="Times New Roman"/>
                <w:i/>
              </w:rPr>
              <w:t>student</w:t>
            </w:r>
            <w:r>
              <w:rPr>
                <w:rFonts w:eastAsia="Times New Roman"/>
                <w:i/>
                <w:lang w:val="sr-RS"/>
              </w:rPr>
              <w:t>-</w:t>
            </w:r>
            <w:r>
              <w:rPr>
                <w:rFonts w:eastAsia="Times New Roman"/>
                <w:i/>
              </w:rPr>
              <w:t>centredness</w:t>
            </w:r>
            <w:r>
              <w:rPr>
                <w:rFonts w:eastAsia="Times New Roman"/>
                <w:lang w:val="sr-RS"/>
              </w:rPr>
              <w:t>) и учење кроз израду пројеката.  Кандидаткиња се бави и квалитативном анализом упитника од осам питања којим су ученици из експерименталне групе евалуирали експериментални час, у смислу наученог, потребних предзнања, занимљивости, корисности, тешкоћа у раду и евентуалних сугестија, а даје и и опис и анализу ученичких реакција, ставова и утисака  о часовима. Један део анализе посвећен је и разматрању конкретних проблема у току извођења наставе, у реалним околностима, који су били организационе, техничке и педагошке природе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закључном, шестом поглављу дат је преглед рада уз указивање везе између овог истраживања и ширег контекста примене великих потенцијала за коришћење информационо-комуникационих технологија у настави страног језик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spacing w:before="120" w:after="0"/>
              <w:ind w:firstLine="578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У Закључку кандидаткиња сумира резултате својих анализа приказујући их као одговоре на питања која су постављена на почетку као циљеви рада и спроведеног истраживања. Одговори показују да, упркос одређеним објективним и субјективним проблемима, </w:t>
            </w:r>
            <w:r>
              <w:rPr>
                <w:rFonts w:eastAsia="Times New Roman"/>
                <w:i/>
              </w:rPr>
              <w:t>CALL</w:t>
            </w:r>
            <w:r>
              <w:rPr>
                <w:rFonts w:eastAsia="Times New Roman"/>
                <w:lang w:val="sr-RS"/>
              </w:rPr>
              <w:t xml:space="preserve"> заиста може понудити добар начин за часове обнављања јер отвара нове могућности за ученике. Промовисање сарадничког рада али и индивидуалне аутономије у учењу, уз коришћење савремених ИК технологија, отвара нове видике, при чему ученици  учествују у процесу стварања знања користећи и повезујући различите како језичке  тако и нејезичке вештине (дигитална компетенција, тимски рад). Данашњи ученици припадају генерацији  ,дигиталних урођеника', па већини употреба технолошких алата није представљала проблем, а овако конципирани часови су већини били занимљивији него конвенционални часови обнављања градива, јер их подстичу да користе како језичке тако и дигиталне вештине. Кандидаткиња правилно закључује да ће потреба за коришћењем ИК технологија у настави језика постајати све израженија у будућности и да е се опште промене у животном стилу одражавати и у наставном процес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езултати истраживања дати су у делу рада који је посвећен емпиријском истраживању. Приказани су у форми дескрипције и квалитативне анализе експерименталних часова у светлу методичких поставки у вези са наставом језика уз помоћ рачунара. Спроведена анализа је у складу са сврхом и обимом овог рада. Кроз приказ и интерпретацију резултата кандидаткиња је показала да се добро теоријски упознала са теоријским и практичним аспектима конкретне методичке дисциплине, да је у стању да их квалитетно примени у дизајнирању и извођењу наставе и да се критички и зрело односи према теорији, наставној пракси и сопственом истраживањ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rFonts w:eastAsia="SimSun;ËÎÌå"/>
                <w:lang w:val="sr-RS" w:eastAsia="zh-CN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 xml:space="preserve">а </w:t>
            </w:r>
            <w:r>
              <w:rPr>
                <w:spacing w:val="-4"/>
                <w:lang w:val="sr-RS"/>
              </w:rPr>
              <w:t>у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ђена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к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2"/>
                <w:lang w:val="sr-RS"/>
              </w:rPr>
              <w:t>д</w:t>
            </w:r>
            <w:r>
              <w:rPr>
                <w:lang w:val="sr-RS"/>
              </w:rPr>
              <w:t>у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>с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бра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њем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вед</w:t>
            </w:r>
            <w:r>
              <w:rPr>
                <w:spacing w:val="2"/>
                <w:lang w:val="sr-RS"/>
              </w:rPr>
              <w:t>е</w:t>
            </w:r>
            <w:r>
              <w:rPr>
                <w:spacing w:val="-1"/>
                <w:lang w:val="sr-RS"/>
              </w:rPr>
              <w:t>ни</w:t>
            </w:r>
            <w:r>
              <w:rPr>
                <w:lang w:val="sr-RS"/>
              </w:rPr>
              <w:t>м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ви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 xml:space="preserve">е    </w:t>
            </w:r>
            <w:r>
              <w:rPr>
                <w:b/>
                <w:lang w:val="sr-RS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lang w:val="sr-RS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с</w:t>
            </w:r>
            <w:r>
              <w:rPr>
                <w:spacing w:val="1"/>
                <w:lang w:val="sr-RS"/>
              </w:rPr>
              <w:t>а</w:t>
            </w:r>
            <w:r>
              <w:rPr>
                <w:lang w:val="sr-RS"/>
              </w:rPr>
              <w:t>др</w:t>
            </w:r>
            <w:r>
              <w:rPr>
                <w:spacing w:val="1"/>
                <w:lang w:val="sr-RS"/>
              </w:rPr>
              <w:t>ж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lang w:val="sr-RS"/>
              </w:rPr>
              <w:t>све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б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тн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нт</w:t>
            </w:r>
            <w:r>
              <w:rPr>
                <w:lang w:val="sr-RS"/>
              </w:rPr>
              <w:t xml:space="preserve">е  </w:t>
            </w:r>
            <w:r>
              <w:rPr>
                <w:b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503"/>
              <w:rPr/>
            </w:pPr>
            <w:r>
              <w:rPr>
                <w:lang w:val="sr-RS"/>
              </w:rPr>
              <w:t xml:space="preserve">Мастер рад кандидаткиње Кристине Ђурђановић урађен је у складу са циљевима постављеним у образложењу теме и садржи све неопходне елементе (увод, спецификацију предмета и циљева, постављање теоријског оквира, преглед претходних истраживања, емпиријски део, квалитативну анализу и интерпретацију података, закључак, списак литературе, додатке). Рад је јасно структурисан, теоријски део добро обрађен, а истраживање, иако врло ограничено по обиму, методолошки је логично конципирано, у методичко-практичном погледу коректно изведено и квалитативно добро анализирано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  <w:t>По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lang w:val="sr-RS"/>
              </w:rPr>
              <w:t>ч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р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г</w:t>
            </w:r>
            <w:r>
              <w:rPr>
                <w:spacing w:val="-1"/>
                <w:lang w:val="sr-RS"/>
              </w:rPr>
              <w:t>и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ан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уц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45" w:right="-20" w:firstLine="567"/>
              <w:rPr/>
            </w:pPr>
            <w:r>
              <w:rPr>
                <w:lang w:val="sr-RS"/>
              </w:rPr>
              <w:t xml:space="preserve">Значај овог примењенолингвистичког истраживања огледа се у томе што представља добру комбинацију теорије и праксе, где је на постулатима савремених методичких дисциплина (коришћење информационо-комуникационих технологија у настави језика, значај тимског рада и интеркултуралне компетенције у учењу страних језика), реализована идеја да се све теоријске поставке наведене у уводном и теоријском делу рада примене у пракси. Кроз емпиријски део рада, у реалном наставном окружењу, у једном малом сегменту образовног система, проверена је применљивост наведених теоријских поставки, као и реална ограничења. Рад је на тај начин одговорио задатим циљевима, а само истраживање представља допринос афирмацији дисциплине и технике Учења језика уз помоћ рачунара, указујући на огромне потенцијале његових алата и апликација, који могу да у знатно већој мери постану саставни део учења енглеског језика како у приватним школама, где је мањи број ученика који су више мотивисани да уче, тако и у државним школама, где је знатно већи број ученика у групи. Резултати истраживања могу посллужити као основа за даља теоријска истраживања а емпиријски део може понудити неке занимљиве идеје за наставнике, које су лако применљиве у пракси, на обострано задовољство и наставника и ученик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lang w:val="en-US" w:eastAsia="en-US"/>
              </w:rPr>
            </w:pPr>
            <w:r>
              <w:rPr>
                <w:rFonts w:eastAsia="SimSun;ËÎÌå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163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Нед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та</w:t>
            </w:r>
            <w:r>
              <w:rPr>
                <w:spacing w:val="2"/>
                <w:lang w:val="sr-RS"/>
              </w:rPr>
              <w:t>ц</w:t>
            </w:r>
            <w:r>
              <w:rPr>
                <w:lang w:val="sr-RS"/>
              </w:rPr>
              <w:t>и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RS"/>
              </w:rPr>
              <w:t>њ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х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т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ц</w:t>
            </w:r>
            <w:r>
              <w:rPr>
                <w:lang w:val="sr-RS"/>
              </w:rPr>
              <w:t>ај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улт</w:t>
            </w:r>
            <w:r>
              <w:rPr>
                <w:spacing w:val="3"/>
                <w:lang w:val="sr-RS"/>
              </w:rPr>
              <w:t>а</w:t>
            </w:r>
            <w:r>
              <w:rPr>
                <w:lang w:val="sr-RS"/>
              </w:rPr>
              <w:t>т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т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ж</w:t>
            </w:r>
            <w:r>
              <w:rPr>
                <w:spacing w:val="1"/>
                <w:lang w:val="sr-RS"/>
              </w:rPr>
              <w:t>и</w:t>
            </w:r>
            <w:r>
              <w:rPr>
                <w:lang w:val="sr-RS"/>
              </w:rPr>
              <w:t>ва</w:t>
            </w:r>
            <w:r>
              <w:rPr>
                <w:spacing w:val="2"/>
                <w:lang w:val="sr-RS"/>
              </w:rPr>
              <w:t>њ</w:t>
            </w:r>
            <w:r>
              <w:rPr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>Теза нема никаквих недостатака који би утицали на резултат истраживања.</w:t>
            </w:r>
          </w:p>
        </w:tc>
      </w:tr>
      <w:tr>
        <w:trPr>
          <w:trHeight w:val="49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 xml:space="preserve">е да се 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rFonts w:eastAsia="SimSun;ËÎÌå"/>
                <w:lang w:val="sr-RS" w:eastAsia="zh-CN"/>
              </w:rPr>
              <w:t xml:space="preserve"> прихвати а кандидаткињи Кристини Ђурђановић одобри јавна одбран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797" w:hRule="atLeast"/>
        </w:trPr>
        <w:tc>
          <w:tcPr>
            <w:tcW w:w="9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асмина Ђорђев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50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  <w:lang w:val="sr-RS"/>
            </w:rPr>
          </w:pPr>
          <w:r>
            <w:rPr>
              <w:rFonts w:cs="CHelvBoldItalic" w:ascii="CHelvBoldItalic" w:hAnsi="CHelvBoldItalic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8" w:hanging="49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3:00Z</dcterms:created>
  <dc:creator>Bojan</dc:creator>
  <dc:description/>
  <cp:keywords/>
  <dc:language>en-US</dc:language>
  <cp:lastModifiedBy>rc</cp:lastModifiedBy>
  <cp:lastPrinted>2016-04-14T09:22:00Z</cp:lastPrinted>
  <dcterms:modified xsi:type="dcterms:W3CDTF">2016-04-14T07:23:00Z</dcterms:modified>
  <cp:revision>2</cp:revision>
  <dc:subject/>
  <dc:title>УНИВЕРЗИТЕТ У НОВОМ САДУ</dc:title>
</cp:coreProperties>
</file>